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/>
      </w:pPr>
      <w:r>
        <w:rPr>
          <w:sz w:val="24"/>
          <w:szCs w:val="24"/>
        </w:rPr>
        <w:t xml:space="preserve">от  27 февраля 2018  № 30-115Р 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4.12.2017 № 26-104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18 году и плановом периоде 2019-2020 годов </w:t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8 году и плановом периоде 2019-2020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8 году и плановом периоде 2019-2020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2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возмеще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по 4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18-2020 годах ежегодно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по 500 000,00 рублей в 2018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по 500 000,00 рублей в 2018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8-2020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 МП «Горэлектросеть» (раздел, подраздел 0503, целевая статья 1240000010, вид расходов 810) на содержание сетей уличного освещения в сумме 34 893 462,68 рублей в 2018 году, в сумме по 30 644 866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2. МП «КБУ», МП «ЖКХ», МП «ГЖКУ» (Раздел, подраздел 0503, целевая статья 1240000020, вид расходов 810) на содержание прочих объектов благоустройства в сумме 13 883 278,05 рублей в 2018 году, в сумме по 12 691 626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3 МП «ПАТП» (раздел, подраздел 0408, целевая статья 1230000010, вид расходов 810)  – на организацию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(гашение кредиторской задолженности за 2017 год) в сумме 4 350 611,00 рублей в 2018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1 Специализированным организациям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4 497 675,00 рублей в 2018 году, в сумме по 4 151 700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3 704 472,16 рублей в 2018 году, в сумме по 3 233 690,00 рублей в 2019-2020 годах ежегодно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140889900,00 рублей в 2018 году, в сумме по 183847700 в 2019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 В рамках муниципальной программы «Формирование современной городской среды на 2018-2022 годы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1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503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30 062,67 рублей, (Раздел, подраздел 0503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630) в сумме 10 397,33 рублей, (Раздел, подраздел 0503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3 006 267,02 рублей, (Раздел, подраздел 0503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630) в сумме 1 039 732,98 рублей на реализацию мероприятий по благоустройству, направленных на формирование комфортной городской среды в  2018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Из бюджета ЗАТО Железногорск в 2018 году и плановом периоде 2019-2020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00000090, вид расходов 350) в сумме по 100 000,00 рублей в 2018 -2020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8 году и плановом периоде 2019-2020 годов Администрацией ЗАТО г. Железногорск,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2018 году в сумме 1 000,0 тыс.рублей, в сумме по 600 000,00 рублей в 2019 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5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2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Shakirov</cp:lastModifiedBy>
  <cp:lastPrinted>2017-11-10T08:57:00Z</cp:lastPrinted>
  <dcterms:modified xsi:type="dcterms:W3CDTF">2018-02-26T06:18:00Z</dcterms:modified>
  <cp:revision>16</cp:revision>
  <dc:subject/>
  <dc:title>СОГЛАШЕНИЕ О КАССОВОМ ОБСЛУЖИВАНИИ  ИСПОЛНЕНИЯ БЮДЖЕТА</dc:title>
</cp:coreProperties>
</file>